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ufgabe 1: Inbetriebnahme der Meßgerät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1 Oszilloskop</w:t>
      </w:r>
    </w:p>
    <w:p>
      <w:pPr>
        <w:pStyle w:val="Normal"/>
        <w:rPr/>
      </w:pPr>
      <w:r>
        <w:rPr/>
        <w:t>Bedienelemente, Einstellgrößen (Kanalauswahl usw.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 Signalgeneratoren</w:t>
      </w:r>
    </w:p>
    <w:p>
      <w:pPr>
        <w:pStyle w:val="Normal"/>
        <w:rPr/>
      </w:pPr>
      <w:r>
        <w:rPr/>
        <w:t>Kennenlernen wichtiger Einstellgröße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 Zusammenschaltung von Signalgenerator und Oszillosk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alt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instellen von versch. Signalen</w:t>
      </w:r>
    </w:p>
    <w:p>
      <w:pPr>
        <w:pStyle w:val="Normal"/>
        <w:rPr/>
      </w:pPr>
      <w:r>
        <w:rPr/>
        <w:t>b) Messen des Signals und Vergleich</w:t>
      </w:r>
    </w:p>
    <w:p>
      <w:pPr>
        <w:pStyle w:val="Normal"/>
        <w:rPr/>
      </w:pPr>
      <w:r>
        <w:rPr/>
        <w:t>c) Einstellen eines Rechtecksignals mit V</w:t>
      </w:r>
      <w:r>
        <w:rPr>
          <w:vertAlign w:val="subscript"/>
        </w:rPr>
        <w:t>low</w:t>
      </w:r>
      <w:r>
        <w:rPr/>
        <w:t>=0V, V</w:t>
      </w:r>
      <w:r>
        <w:rPr>
          <w:vertAlign w:val="subscript"/>
        </w:rPr>
        <w:t>HIGH</w:t>
      </w:r>
      <w:r>
        <w:rPr/>
        <w:t>=4,5V (4,54V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 Messung des Signalgenerators im HPS-Meßkoffer (roter Punkt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chaltung wie 1.3, jedoch werden am Ausgang je nach Belastungsfall NOR- oder NAND-Gatter angeschaltet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pannungspegel-Leerlauf:</w:t>
        <w:tab/>
        <w:t>4,0 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0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pannungspegel belastet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 Gatter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2 Gatter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3 Gatter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4 Gatter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it 4-fach NOR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3,3 V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2,9 V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2,5 V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right"/>
              <w:rPr/>
            </w:pPr>
            <w:r>
              <w:rPr/>
              <w:t>2,2 V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Bei Belastung mit NAND können wesentlich mehr (9-12 Gatter) angesteuert werden, bevor der zul. Pegel unterschritten wird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Frequenzbereich d. Oszillators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f</w:t>
      </w:r>
      <w:r>
        <w:rPr>
          <w:vertAlign w:val="subscript"/>
        </w:rPr>
        <w:t>min</w:t>
      </w:r>
      <w:r>
        <w:rPr/>
        <w:t>&lt;0,1 Hz (deshalb nicht exakt zu bestimmen)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f</w:t>
      </w:r>
      <w:r>
        <w:rPr>
          <w:vertAlign w:val="subscript"/>
        </w:rPr>
        <w:t>max</w:t>
      </w:r>
      <w:r>
        <w:rPr/>
        <w:t>= 131 kHZ f</w:t>
      </w:r>
      <w:r>
        <w:rPr>
          <w:vertAlign w:val="subscript"/>
        </w:rPr>
        <w:t>2/max</w:t>
      </w:r>
      <w:r>
        <w:rPr/>
        <w:t>= 262 kHz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astverhältnis im Bereich 100 Hz - 10 kHz:   1:2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  <w:r>
        <w:br w:type="page"/>
      </w:r>
    </w:p>
    <w:p>
      <w:pPr>
        <w:pStyle w:val="Heading2"/>
        <w:rPr/>
      </w:pPr>
      <w:r>
        <w:rPr/>
        <w:t>1.5 Zusammenschaltung einfacher Gatter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a) NAND/NOR als Inverter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b) 4-fach NAND aus 2-fach NOR</w:t>
      </w:r>
    </w:p>
    <w:p>
      <w:pPr>
        <w:pStyle w:val="Heading2"/>
        <w:rPr/>
      </w:pPr>
      <w:r>
        <w:rPr/>
        <w:t>c) Realisierung einer Funktion nur mit NOR-Gattern</w:t>
      </w:r>
      <w:r>
        <w:br w:type="page"/>
      </w:r>
    </w:p>
    <w:p>
      <w:pPr>
        <w:pStyle w:val="Heading2"/>
        <w:rPr/>
      </w:pPr>
      <w:r>
        <w:rPr/>
        <w:t>1.6 Messungen an Standard-Logik-Bausteinen: 74LS10 / 74HC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Überprüfung der logischen Funktion der Bausteine</w:t>
      </w:r>
    </w:p>
    <w:p>
      <w:pPr>
        <w:pStyle w:val="Normal"/>
        <w:rPr/>
      </w:pPr>
      <w:r>
        <w:rPr/>
        <w:tab/>
        <w:t>Baustein enthält 3 x 3-fach NAND Gatter:</w:t>
      </w: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A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B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C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 Y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Messen der Signallaufzeiten von Eingang zu Ausgang: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ung TTL f=1kHz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- 1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- 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F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 ns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 ns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F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 ns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,5 ns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ung CMOS f=1MHz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- 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- 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pF (+ Leitung, Osz)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ns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,5 ns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pF (+ Leitung, Oszilloskop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 ns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 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Messen des statischen Stroms an einem Eingang des Gatters:</w:t>
      </w:r>
    </w:p>
    <w:p>
      <w:pPr>
        <w:pStyle w:val="Normal"/>
        <w:rPr/>
      </w:pPr>
      <w:r>
        <w:rPr/>
        <w:tab/>
        <w:t xml:space="preserve">stat. Strom bei CMOS =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ung bei TTL Baustein:</w:t>
      </w:r>
    </w:p>
    <w:p>
      <w:pPr>
        <w:pStyle w:val="Normal"/>
        <w:rPr/>
      </w:pPr>
      <w:r>
        <w:rPr/>
        <w:t>log 1:</w:t>
        <w:tab/>
        <w:t>0µA</w:t>
        <w:tab/>
        <w:tab/>
        <w:t>log 0:</w:t>
        <w:tab/>
        <w:t>-67µA (andere Eingänge 0)</w:t>
      </w:r>
    </w:p>
    <w:p>
      <w:pPr>
        <w:pStyle w:val="Normal"/>
        <w:rPr/>
      </w:pPr>
      <w:r>
        <w:rPr/>
        <w:tab/>
        <w:tab/>
        <w:tab/>
        <w:tab/>
        <w:tab/>
        <w:tab/>
        <w:t>bis -240µA (andere Eingänge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Messen der Ausgangspegel der beiden Gat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alt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ung TTL f=1kHz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F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 V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 V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FO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 V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2 V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ung CMOS f=1kHz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pF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 V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 V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 pF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 V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 V</w:t>
            </w:r>
          </w:p>
        </w:tc>
      </w:tr>
    </w:tbl>
    <w:p>
      <w:pPr>
        <w:pStyle w:val="Normal"/>
        <w:rPr/>
      </w:pPr>
      <w:r>
        <w:br w:type="page"/>
      </w:r>
      <w:r>
        <w:rPr/>
        <w:t>e) Stromaufnahme in Abhängigkeit von der Frequen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alt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om f(Frequ.)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kHz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kHz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Mhz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L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2 m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4 m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70 mA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MOS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 µ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 µ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0 µ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entfäll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Protokoll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56"/>
        </w:rPr>
        <w:t>Digitaltechnik Praktikum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Prof. K. Rinner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ufgabe 1</w:t>
      </w:r>
    </w:p>
    <w:p>
      <w:pPr>
        <w:pStyle w:val="Normal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. Berthold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T. Grau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NT4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19.11.96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91540</wp:posOffset>
              </wp:positionH>
              <wp:positionV relativeFrom="page">
                <wp:posOffset>10012680</wp:posOffset>
              </wp:positionV>
              <wp:extent cx="61347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7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2pt,788.4pt" to="553.2pt,788.4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</w:rPr>
      <w:t>T. Grau</w:t>
      <w:tab/>
      <w:t xml:space="preserve">Seit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b/>
        <w:sz w:val="22"/>
      </w:rPr>
      <w:tab/>
    </w:r>
    <w:r>
      <w:rPr>
        <w:b/>
        <w:sz w:val="22"/>
      </w:rPr>
      <w:fldChar w:fldCharType="begin"/>
    </w:r>
    <w:r>
      <w:rPr>
        <w:sz w:val="22"/>
        <w:b/>
      </w:rPr>
      <w:instrText xml:space="preserve"> PRINTDATE \@"dd.MM.yyyy" </w:instrText>
    </w:r>
    <w:r>
      <w:rPr>
        <w:sz w:val="22"/>
        <w:b/>
      </w:rPr>
      <w:fldChar w:fldCharType="separate"/>
    </w:r>
    <w:r>
      <w:rPr>
        <w:sz w:val="22"/>
        <w:b/>
      </w:rPr>
      <w:t>19.11.1996</w:t>
    </w:r>
    <w:r>
      <w:rPr>
        <w:sz w:val="22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83920</wp:posOffset>
              </wp:positionH>
              <wp:positionV relativeFrom="page">
                <wp:posOffset>678180</wp:posOffset>
              </wp:positionV>
              <wp:extent cx="614235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23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6pt,53.4pt" to="553.2pt,53.4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</w:rPr>
      <w:t>Protokoll zum Digitaltechnik Praktikum / Aufgabe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Empfnger">
    <w:name w:val="wfxEmpfäng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05:55:00Z</dcterms:created>
  <dc:creator>Markus Berthold</dc:creator>
  <dc:description>Zur Abgabe</dc:description>
  <dc:language>en-US</dc:language>
  <cp:lastModifiedBy>Markus Berthold</cp:lastModifiedBy>
  <cp:lastPrinted>1996-11-19T08:53:00Z</cp:lastPrinted>
  <dcterms:modified xsi:type="dcterms:W3CDTF">1999-05-04T20:08:00Z</dcterms:modified>
  <cp:revision>8</cp:revision>
  <dc:subject/>
  <dc:title>Dig</dc:title>
</cp:coreProperties>
</file>